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ind w:left="5529"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хнинского муниципального округа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ind w:left="5529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____________</w:t>
        <w:softHyphen/>
        <w:softHyphen/>
        <w:softHyphen/>
        <w:softHyphen/>
        <w:softHyphen/>
        <w:softHyphen/>
        <w:t xml:space="preserve"> 2024 года № ______</w:t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е по расходам бюджета Балахнин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23 год по ведомственной структуре расходов бюджета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84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ыс.рублей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96"/>
        <w:gridCol w:w="567"/>
        <w:gridCol w:w="567"/>
        <w:gridCol w:w="557"/>
        <w:gridCol w:w="1569"/>
        <w:gridCol w:w="567"/>
        <w:gridCol w:w="1217"/>
        <w:gridCol w:w="1205"/>
        <w:gridCol w:w="696"/>
      </w:tblGrid>
      <w:tr>
        <w:trPr>
          <w:tblHeader w:val="true"/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7" w:right="-19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лан </w:t>
            </w:r>
          </w:p>
          <w:p>
            <w:pPr>
              <w:pStyle w:val="Normal"/>
              <w:spacing w:lineRule="auto" w:line="240" w:before="0" w:after="0"/>
              <w:ind w:left="-197" w:right="-19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-197" w:right="-19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7" w:right="-19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не    но за </w:t>
            </w:r>
          </w:p>
          <w:p>
            <w:pPr>
              <w:pStyle w:val="Normal"/>
              <w:spacing w:lineRule="auto" w:line="240" w:before="0" w:after="0"/>
              <w:ind w:left="-197" w:right="-19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7" w:right="-19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 ис пол    не    ния</w:t>
            </w:r>
          </w:p>
        </w:tc>
      </w:tr>
      <w:tr>
        <w:trPr>
          <w:tblHeader w:val="true"/>
          <w:trHeight w:val="9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 дом 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 дел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раз дел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рас хода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5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5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5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нансовое управление администрации Балахнинского муниципального округа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3 877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3 750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4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6 624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6 599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 411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 390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2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Повышение эффективности бюджетных расходов в Балахнинском муниципальном округе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411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390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0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411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390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ого органа Балахнинского муниципального округа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411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390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 01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872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852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325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B11%3AI12"/>
            <w:bookmarkStart w:id="1" w:name="RANGE!B11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bookmarkEnd w:id="1"/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 01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" w:name="RANGE!G1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  <w:bookmarkEnd w:id="2"/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245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225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 01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ощрение муниципальных управленческих команд в 2023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 01 55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 01 55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 01 74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9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 01 74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2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 213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 209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Повышение эффективности бюджетных расходов в Балахнинском муниципальном округе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9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905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1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рганизация совершенствования бюджетного процесса в Балахнинском муниципальном округе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258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257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ормационной системы управления муниципальными финансами Балахнинского муниципального округа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3 2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3 2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16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3 2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финансово-экономических функций и обеспечение бухгалтерского обслуживания муниципальных учреждений Балахнинского муниципального округа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258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258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5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291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291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5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5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291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291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ощрение муниципальных округов и городских округов Нижегородской области, достигающих наилучших результатов в сфере повышения эффективности бюджет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5 74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7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7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5 74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7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7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7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1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ого органа Балахнинского муниципального округа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1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1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313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4</w:t>
            </w:r>
          </w:p>
        </w:tc>
      </w:tr>
      <w:tr>
        <w:trPr>
          <w:trHeight w:val="53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03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03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03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03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3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03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03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2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03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03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03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03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3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7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3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277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Государственная поддержка граждан по обеспечению жильем на территории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5</w:t>
            </w:r>
          </w:p>
        </w:tc>
      </w:tr>
      <w:tr>
        <w:trPr>
          <w:trHeight w:val="7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чие мероприятия в рамках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5</w:t>
            </w:r>
          </w:p>
        </w:tc>
      </w:tr>
      <w:tr>
        <w:trPr>
          <w:trHeight w:val="34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обязательств, по компенсации части платежа граждан по полученным ими льготным ипотечным жилищным кредитам, в рамках ранее действовавших областных целевых программ по улучшению жилищных условий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5</w:t>
            </w:r>
          </w:p>
        </w:tc>
      </w:tr>
      <w:tr>
        <w:trPr>
          <w:trHeight w:val="19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обязательств, принятых в рамках областной целевой программы «Молодой семье-доступное жилье» на 2004-201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 01 9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5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 01 9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5</w:t>
            </w:r>
          </w:p>
        </w:tc>
      </w:tr>
      <w:tr>
        <w:trPr>
          <w:trHeight w:val="43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7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11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5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5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4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7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7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129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129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129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129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Повышение эффективности бюджетных расходов в Балахнинском муниципальном округе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29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29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3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рганизация совершенствования бюджетного процесса в Балахнинском муниципальном округе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29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29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сбалансированности и устойчивости бюджета Балахнинского муниципального округа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29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29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2 2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29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29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2 2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29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29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культуры и туризма администрации Балахнинского муниципального округа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1 339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1 252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4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Профилактика терроризма и экстремизма в Балахнинском муниципальном округе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77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антитеррористической защищенности потенциальных объектов террористических посягательств и мест массового пребывания людей, находящихся в муниципальной собственности или в ведени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18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направленные на повышение уровня антитеррористической защищенности потенциальных объектов террористических посягательств и мест массового пребывания людей, находящихся в муниципальной собственности или в ведени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1 26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1 26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6 645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6 644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6 645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6 644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645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644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ожарная безопасность учреждений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и на проведение противопожарных мероприятий в учреждениях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укрепление пожарной безопасности в учреждениях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9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5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Укрепление материально-технической базы учреждений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195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атериально-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укрепление материально-технической базы учреждений культуры за счет средств фонда на поддержку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159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10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циально-значимые мероприятия для на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7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к знаменательным и памятным да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7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25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8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25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10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здание условий для организации досуга, дополнительного образования и обеспечения жителей услугами организаций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294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294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и на финансирование обеспечение выполнения муниципального задания на оказание муниципальной услуг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272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272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1 23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272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272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8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1 23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272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272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6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го трудоустройства несовершеннолетних граждан в учреждениях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3 25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74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3 25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3 714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3 628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0 141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0 141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 079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 078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ожарная безопасность учреждений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и на проведение противопожарных мероприятий в учреждениях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укрепление пожарной безопасности в учреждениях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Укрепление материально-технической базы учреждений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13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13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атериально-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40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40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укрепление материально-технической базы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5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5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9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5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5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1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ддержку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2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Культурная сре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A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2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2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техническое оснащение региональных и муниципальных музе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A1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2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2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9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A1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2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2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циально-значимые мероприятия для на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9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8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к знаменательным и памятным да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9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8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25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9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8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25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9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8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06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здание условий для организации досуга, дополнительного образования и обеспечения жителей услугами организаций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770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770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12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и на финансирование обеспечение выполнения муниципального задания на оказание муниципальной услуг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23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23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домов и дворцов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1 4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 459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 459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1 4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 459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 459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1 4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658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658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1 4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658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658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1 42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684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684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0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1 42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684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684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1 S4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21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21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5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1 S4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21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21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9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го трудоустройства несовершеннолетних граждан в учреждениях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3 25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9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3 25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Творческие люд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A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ддержку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A2 5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A2 5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Обеспечение общественного порядка и противодействия преступности в Балахнинском муниципальном округе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2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тиводействие злоупотреблению наркотиками и их незаконному обороту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учреждений системы профилактики наркома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5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4 2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5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4 2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4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572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487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,6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72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87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6</w:t>
            </w:r>
          </w:p>
        </w:tc>
      </w:tr>
      <w:tr>
        <w:trPr>
          <w:trHeight w:val="123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8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72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87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6</w:t>
            </w:r>
          </w:p>
        </w:tc>
      </w:tr>
      <w:tr>
        <w:trPr>
          <w:trHeight w:val="54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8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61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76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6</w:t>
            </w:r>
          </w:p>
        </w:tc>
      </w:tr>
      <w:tr>
        <w:trPr>
          <w:trHeight w:val="9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8 01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41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56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6</w:t>
            </w:r>
          </w:p>
        </w:tc>
      </w:tr>
      <w:tr>
        <w:trPr>
          <w:trHeight w:val="31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8 01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19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34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4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8 01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ощрение муниципальных управленческих команд в 2023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8 01 55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8 01 55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8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учебно-методических кабинетов, централизованных бухгалте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8 02 27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8 02 27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9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9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5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9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9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циально-значимые мероприятия для на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активному участию пожилых граждан, ветеранов, инвалидов и детей-инвалидов в жизни об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2 25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2 25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6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2 25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1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5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с гражданами пожилого возрас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3 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3 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6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образования и социально-правовой защиты детства администрации Балахнинского муниципального округа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15 140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91 538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8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443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442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443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442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1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Обеспечение общественного порядка и противодействия преступности в Балахнинском муниципальном округе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6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филактика правонарушений и укрепление системы общественной безопас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91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, направленных на обеспечение общественного порядка и противодействие преступности в Балахнинском муниципальном округе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3 2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3 2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5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Профилактика терроризма и экстремизма в Балахнинском муниципальном округе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08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07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70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антитеррористической защищенности потенциальных объектов террористических посягательств и мест массового пребывания людей, находящихся в муниципальной собственности или в ведени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08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07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4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направленные на повышение уровня антитеррористической защищенности потенциальных объектов террористических посягательств и мест массового пребывания людей, находящихся в муниципальной собственности или в ведени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1 26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9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1 26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7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по исполнению требований по антитеррористической защищенности объектов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1 S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68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67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1 S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68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67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86 023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63 134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7 234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6 303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образования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 234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 303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 972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 971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 972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 971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 071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 071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 071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 071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73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 44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 442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73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 44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 442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7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7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31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31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7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31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31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0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74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26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26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74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26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26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Укрепление материально-технической базы образовательных учрежд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862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31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3</w:t>
            </w:r>
          </w:p>
        </w:tc>
      </w:tr>
      <w:tr>
        <w:trPr>
          <w:trHeight w:val="37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862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31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3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укрепление материально-технической базы учреждений образования за счет средств фонда на поддержку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8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8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8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8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33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33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33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33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капитального ремонта образовательных организаций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S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S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инициативного бюджетирования «Выполнение работ по ремонту асфальтобетонного покрытия территории МБДОУ «Детский сад №2»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S2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73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32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4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S2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73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32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4</w:t>
            </w:r>
          </w:p>
        </w:tc>
      </w:tr>
      <w:tr>
        <w:trPr>
          <w:trHeight w:val="28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инициативного бюджетирования «Выполнение работ по ремонту асфальтобетонного покрытия территории МБДОУ «Детский сад №16»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S2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19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29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S2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19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29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28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инициативного бюджетирования «Выполнение работ по ремонту асфальтобетонного покрытия территории МБДОУ «Детский сад №41»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S26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9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9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S26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9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9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пожарной безопасности образовательных учрежд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работ в образовательных организац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Энергосбережение и повышение энергетической эффективности образовательных учрежд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5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энергосбережение и повышение энергоэффективности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9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9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9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31 683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5 857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образования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 618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 792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9 089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8 206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щеобразовательных учреждений на основе муниципальных за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5 080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4 677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 185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 803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 185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 803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73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8 665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8 665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73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8 665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8 665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7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7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3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7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3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общеобразовательным организациям на выплату компенсации педагогическим работник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00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20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2</w:t>
            </w:r>
          </w:p>
        </w:tc>
      </w:tr>
      <w:tr>
        <w:trPr>
          <w:trHeight w:val="28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у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7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00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20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2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7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00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20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2</w:t>
            </w:r>
          </w:p>
        </w:tc>
      </w:tr>
      <w:tr>
        <w:trPr>
          <w:trHeight w:val="22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образовательным организациям на выплату ежемесячного денежного вознаграждения педагогическим работникам за классное руковод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258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258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3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258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258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258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258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Современная школ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E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9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9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финансовое обеспечение деятельности центров образования цифрового и гуманитарного профилей «Точка рос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E1 74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9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9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E1 74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9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9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дополнительного образования и воспита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действию занятости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4 25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4 25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Укрепление материально-технической базы образовательных учрежд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181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478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7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181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478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укрепление материально-технической базы учреждений образования за счет средств фонда на поддержку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9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9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72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72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72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72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капитального ремонта образовательных организаций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S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872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656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S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872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656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по модернизации пищеблоков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S2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6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6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S2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6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6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S2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707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90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7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S2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707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90,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7</w:t>
            </w:r>
          </w:p>
        </w:tc>
      </w:tr>
      <w:tr>
        <w:trPr>
          <w:trHeight w:val="28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инициативного бюджетирования «Выполнение работ по ремонту асфальтобетонного покрытия территории МБОУ «Истоминская ООШ»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S26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58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58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S26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58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58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инициативного бюджетирования «Выполнение работ по ремонту асфальтобетонного покрытия территории МБОУ «СОШ №17»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S2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07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9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2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S2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07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9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2</w:t>
            </w:r>
          </w:p>
        </w:tc>
      </w:tr>
      <w:tr>
        <w:trPr>
          <w:trHeight w:val="3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инициативного бюджетирования «Выполнение работ по ремонту асфальтобетонного покрытия территории структурного подразделения МБОУ «Липовская ООШ» (поселок Совхозный д.27а)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S26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42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04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S26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42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04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</w:tr>
      <w:tr>
        <w:trPr>
          <w:trHeight w:val="31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инициативного бюджетирования «Выполнение работ по установке многофункциональной спортивной площадки на территории МБОУ «СОШ №11»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S26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26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54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8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S26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26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54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8</w:t>
            </w:r>
          </w:p>
        </w:tc>
      </w:tr>
      <w:tr>
        <w:trPr>
          <w:trHeight w:val="3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инициативного бюджетирования «Выполнение работ по установке многофункциональной спортивной площадки на территории МБОУ «СОШ №20 имени В.Г.Рязанова»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S26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54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93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4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S26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54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93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4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пожарной безопасности образовательных учрежд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работ в образовательных организац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Школьное питание как основа здоровьесбережения учащихс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8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 273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 033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здорового питания детей в общеобразовательных учреждениях, укрепление здоровья школьн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8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 273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 033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питанием детей, находящихся в трудной жизненн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8 01 2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2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2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8 01 2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2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2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4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8 01 7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57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57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8 01 7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57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57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в рамках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8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794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640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8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794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640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31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в рамках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8 01 S2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49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962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8 01 S2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49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962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Энергосбережение и повышение энергетической эффективности образовательных учрежд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энергосбережение и повышение энергоэффективности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9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9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9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 за счет средств фонда на поддержку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0 873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 034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,9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образования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 454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615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9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дополнительного образования и воспита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587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79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 дополнительного образования детей на основе муниципальных за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305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305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2 23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305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305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2 23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305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305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247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739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6</w:t>
            </w:r>
          </w:p>
        </w:tc>
      </w:tr>
      <w:tr>
        <w:trPr>
          <w:trHeight w:val="2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3 24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247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739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6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3 24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20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739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39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3 24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действию занятости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4 25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4 25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атриотическое воспитание и подготовка граждан в Балахнинском муниципальном округе к военной служб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29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29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окружных мероприятий по патриотическому воспитанию, по духовно-нравственному и семейному воспитанию подрастающего поко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29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29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9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9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9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9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2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2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Укрепление материально-технической базы образовательных учрежд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236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05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7</w:t>
            </w:r>
          </w:p>
        </w:tc>
      </w:tr>
      <w:tr>
        <w:trPr>
          <w:trHeight w:val="37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236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05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7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укрепление материально-технической базы учреждений образования за счет средств фонда на поддержку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S2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018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687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3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S2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018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687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3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Обеспечение общественного порядка и противодействия преступности в Балахнинском муниципальном округе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тиводействие злоупотреблению наркотиками и их незаконному обороту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7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е, нормативно-правовое и ресурсное обеспечение антинаркотическ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3 2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3 2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учреждений системы профилактики наркома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4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4 2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4 2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 за счет средств фонда на поддержку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 231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 939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образования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231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939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08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08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Патриотическое воспитание граждан Российской Федер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EВ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08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08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c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08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08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08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08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дополнительного образования и воспита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14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43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8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14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43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8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каникулярного отдыха и оздоровле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1 25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3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3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1 25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3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3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выплат на возмещение части расходов по приобретению путевок в загородные оздоровительные лагер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1 2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54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54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1 2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49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49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1 2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компенсацию части расходов по приобретению путевок и предоставлению путевки с частичной оплатой за счет средств областного бюджета в организации, осуществляющие санаторно- 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1 73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1 73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системы оценки качества образования и информационной прозрачности системы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0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18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-техническое и информационно-методическое сопровождение аттестации педагогических работн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40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40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7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1 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40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40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1 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2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2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1 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78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78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независимой оценки качества образовательной деятельности организаций, осуществляющих образовательную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4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независимой оценки качества образовательной деятельности организаций, осуществляющих образовательную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2 2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4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2 2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4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А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268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268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правления образования и социально-правовой защиты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А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25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25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А 01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65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65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А 01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24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24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А 01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А 01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ощрение муниципальных управленческих команд в 2023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А 01 55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А 01 55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бюджетных учреждений на основе муниципальных за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А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23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23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А 02 27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23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23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А 02 27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23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23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КУ «ЦБУ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А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9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9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централизованных бухгалте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А 03 27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9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9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А 03 27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А 03 27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А 03 27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674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960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,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674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960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,4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образования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674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960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4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674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960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4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674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960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4</w:t>
            </w:r>
          </w:p>
        </w:tc>
      </w:tr>
      <w:tr>
        <w:trPr>
          <w:trHeight w:val="44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674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960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4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9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83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707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22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сельского хозяйства администрации Балахнинского муниципального округа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916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916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циально-значимые мероприятия для на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к знаменательным и памятным да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0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25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25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880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880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880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880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агропромышленного комплекса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80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80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6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производ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651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651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8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траслей агропромышленного комплек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463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463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5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ние увеличения производства картофеля и овощ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R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1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1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R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1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1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9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R3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R3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8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R368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R368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ироста сельскохозяйственной продукции собственного производства в рамках приоритетных подотраслей агропромышленного комплек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R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50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50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R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50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50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R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6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6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R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6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6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1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ая и технологическая модернизация, инновационное развит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8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8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7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8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8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7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8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8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0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эффективного развития агропромышленного комплек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4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, направленных на развитие сельск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4 2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4 2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29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29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6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2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0 7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34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34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6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0 7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28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28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0 7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6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0 7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5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вет депутатов Балахнинского муниципального округа Нижегорог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024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 975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024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 975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42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704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702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704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702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704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702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704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702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0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57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55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9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7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69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9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79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7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6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7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6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319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272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158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Противодействие коррупции в Балахнинском муниципальном округе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08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коррупционное образование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4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антикоррупционн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5 29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5 29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18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71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4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18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71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8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1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10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8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1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7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76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8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105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8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64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8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Балахнинского муниципального округа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58 179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83 026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,5</w:t>
            </w:r>
          </w:p>
        </w:tc>
      </w:tr>
      <w:tr>
        <w:trPr>
          <w:trHeight w:val="48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 790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6 595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560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871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,9</w:t>
            </w:r>
          </w:p>
        </w:tc>
      </w:tr>
      <w:tr>
        <w:trPr>
          <w:trHeight w:val="31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60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71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9</w:t>
            </w:r>
          </w:p>
        </w:tc>
      </w:tr>
      <w:tr>
        <w:trPr>
          <w:trHeight w:val="7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60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71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9</w:t>
            </w:r>
          </w:p>
        </w:tc>
      </w:tr>
      <w:tr>
        <w:trPr>
          <w:trHeight w:val="4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60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71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9</w:t>
            </w:r>
          </w:p>
        </w:tc>
      </w:tr>
      <w:tr>
        <w:trPr>
          <w:trHeight w:val="6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60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71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9</w:t>
            </w:r>
          </w:p>
        </w:tc>
      </w:tr>
      <w:tr>
        <w:trPr>
          <w:trHeight w:val="30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60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71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9</w:t>
            </w:r>
          </w:p>
        </w:tc>
      </w:tr>
      <w:tr>
        <w:trPr>
          <w:trHeight w:val="237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3 908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 561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174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образования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78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78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циально-правовая защита детей в Балахнинском муниципальном округ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78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78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78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78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4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1 73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78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78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1 73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1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1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1 73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 830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 483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53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 830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 483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 830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 483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8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 841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 493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28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 658,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 304,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181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188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8</w:t>
            </w:r>
          </w:p>
        </w:tc>
      </w:tr>
      <w:tr>
        <w:trPr>
          <w:trHeight w:val="5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ощрение муниципальных управленческих команд в 2023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55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6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6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3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55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6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6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4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73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17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17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9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73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8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8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6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73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73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0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0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73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5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5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73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74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14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14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9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74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14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14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3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6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выборов в представительный орган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8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4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0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 647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 658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,1</w:t>
            </w:r>
          </w:p>
        </w:tc>
      </w:tr>
      <w:tr>
        <w:trPr>
          <w:trHeight w:val="156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Противодействие коррупции в Балахнинском муниципальном округе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1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коррупционное образование муниципальных служащих впервые поступивших на муниципальную службу для замещения должностей, включенных в перечни должностей, связанных с коррупционными рисками и муниципальных служащих, в должностные обязанности которых входит участие в проведении закупок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7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антикоррупционн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4 29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1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4 29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4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коррупционное образование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3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антикоррупционн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5 29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5 29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7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социальной рекламы антикоррупционной направленности. Размещение социальной рекламы антикоррупционной направленности в СМИ, в местах массового посещения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антикоррупционн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12 29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12 29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8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Управление муниципальным имуществом и земельными ресурсами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58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84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4</w:t>
            </w:r>
          </w:p>
        </w:tc>
      </w:tr>
      <w:tr>
        <w:trPr>
          <w:trHeight w:val="38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мущества муниципальной каз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3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30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4</w:t>
            </w:r>
          </w:p>
        </w:tc>
      </w:tr>
      <w:tr>
        <w:trPr>
          <w:trHeight w:val="22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, направленных на содержание и распоряжение муниципальным имуществом Балахнинского муниципальн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1 2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3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30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4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1 2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3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30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4</w:t>
            </w:r>
          </w:p>
        </w:tc>
      </w:tr>
      <w:tr>
        <w:trPr>
          <w:trHeight w:val="8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ряжение муниципальным имуществом и земельными ресурс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5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4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4</w:t>
            </w:r>
          </w:p>
        </w:tc>
      </w:tr>
      <w:tr>
        <w:trPr>
          <w:trHeight w:val="216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, направленных на содержание и распоряжение муниципальным имуществом Балахнинского муниципальн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2 2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5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4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4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2 2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5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4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4</w:t>
            </w:r>
          </w:p>
        </w:tc>
      </w:tr>
      <w:tr>
        <w:trPr>
          <w:trHeight w:val="240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эффективности градостроительной деятельности на территории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7</w:t>
            </w:r>
          </w:p>
        </w:tc>
      </w:tr>
      <w:tr>
        <w:trPr>
          <w:trHeight w:val="16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ы по демонтажу рекламных конструкций и визуального мусора, установленных без разреш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7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2 2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7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2 2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7</w:t>
            </w:r>
          </w:p>
        </w:tc>
      </w:tr>
      <w:tr>
        <w:trPr>
          <w:trHeight w:val="49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640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938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4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640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938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4</w:t>
            </w:r>
          </w:p>
        </w:tc>
      </w:tr>
      <w:tr>
        <w:trPr>
          <w:trHeight w:val="37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29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170,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9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27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168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9</w:t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548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15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6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74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49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1</w:t>
            </w:r>
          </w:p>
        </w:tc>
      </w:tr>
      <w:tr>
        <w:trPr>
          <w:trHeight w:val="69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74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74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6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11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68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2</w:t>
            </w:r>
          </w:p>
        </w:tc>
      </w:tr>
      <w:tr>
        <w:trPr>
          <w:trHeight w:val="7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9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3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7</w:t>
            </w:r>
          </w:p>
        </w:tc>
      </w:tr>
      <w:tr>
        <w:trPr>
          <w:trHeight w:val="4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расходы в области общегосударственных вопро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ы по обязательствам администрации Балахнинского муниципальн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00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00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00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00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06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связанные с формированием современной материально-технической базы органов местного самоуправления и обеспечение ее функцион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9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9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9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9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9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9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0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связанные с обеспечением информацион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9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8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7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9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8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7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6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связанные с обеспечением органов местного самоуправления лицензионным программным обеспеч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9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9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6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(капитальный ремонт) зданий (помещений) муниципальной собственности и благоустройство прилегающей к ним террито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49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48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49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48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49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48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4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49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48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49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48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74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8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полномочий по первичному воинскому учету органами местного самоуправления поселений, муниципальных округов и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0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0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6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0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0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6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 147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 802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197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40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30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8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8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6</w:t>
            </w:r>
          </w:p>
        </w:tc>
      </w:tr>
      <w:tr>
        <w:trPr>
          <w:trHeight w:val="270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функционирования системы вызова экстренных оперативных служб по единому номеру «112» на территории Балахнинского муниципального округа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онирования системы обеспечения вызова экстренных оперативных служб по единому номеру «112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2 25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2 25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9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 совершенствование технических средств и технологий повышения защиты населения и территорий от опасностей, обусловленных возникновением ЧС, а также средств и технологий ликвидации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 совершенствование технических средств и технологий повышения защиты населения и территорий от опасностей, обусловленных возникновением ЧС, а также средств и технологий ликвидации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3 25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3 25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7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руководящего состава, специалистов и населения в области гражданской обороны, защиты населения и территорий от чрезвычайных ситуаций на территории Балахнинского муниципального округа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7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руководящего состава, специалистов и населения в области гражданской обороны, защиты населения и территорий от чрезвычайных ситуаций на территории Балахнинского муниципального округа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4 25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4 25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необходимого количества финансовых средств в целевом финансовом резерве для предупреждения и ликвидации чрезвычайных ситуаций и последствий стихийных бед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4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ой финансовый резерв для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5 25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5 25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мероприятий по созданию, хранению и восполнению резервов материальных ресурсов для ликвидации чрезвычайных ситуаций природного и техногенного характера на территории Балахнинского муниципального округа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9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направленные на выполнение мероприятий по созданию, хранению и восполнению резервов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6 25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6 25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91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зопасности населения от опасностей, возникающих при ведении военных конфликтов или вследствие этих конфликтов, а также при возникновении чрезвычайных ситуаций природного и техногенного характера в особый пери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8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направленные на обеспечение безопасности населения от опасностей, возникающих при ведении военных конфликтов или вследствие этих конфликтов, а также при возникновении чрезвычайных ситуаций природного и техногенного характера в особый пери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8 25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8 25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69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 на территории Балахнинского муниципального округа Нижегородской области в условиях особого противопожарного режи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9 25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9 25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зопасности людей на водных объектах на территории Балахнинского муниципального округа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8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направленные на обеспечение безопасности людей на водных объект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10 25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10 25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7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99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42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6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99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42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64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08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64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08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63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75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65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2</w:t>
            </w:r>
          </w:p>
        </w:tc>
      </w:tr>
      <w:tr>
        <w:trPr>
          <w:trHeight w:val="8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6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 700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 592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55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Обеспечение первичных мер пожарной безопасности на территории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03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03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8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уровня противопожарной защиты населенных пунктов Балахнинского муниципальн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03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03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4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направленные на повышение уровня противопожарной защиты населенных пунктов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 01 2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03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03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 01 2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03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03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пожарных извещателей для многодетных малообеспеченных семей Балахнинского муниципального округа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купку пожарных извещателей для многодетных малообеспеченных семей Балахнинского муниципального округа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11 25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11 25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867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759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70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867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759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4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702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593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702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593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28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45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33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57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0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3</w:t>
            </w:r>
          </w:p>
        </w:tc>
      </w:tr>
      <w:tr>
        <w:trPr>
          <w:trHeight w:val="7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249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69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201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Обеспечение общественного порядка и противодействия преступности в Балахнинском муниципальном округе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3</w:t>
            </w:r>
          </w:p>
        </w:tc>
      </w:tr>
      <w:tr>
        <w:trPr>
          <w:trHeight w:val="13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филактика правонарушений и укрепление системы общественной безопас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3</w:t>
            </w:r>
          </w:p>
        </w:tc>
      </w:tr>
      <w:tr>
        <w:trPr>
          <w:trHeight w:val="4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3</w:t>
            </w:r>
          </w:p>
        </w:tc>
      </w:tr>
      <w:tr>
        <w:trPr>
          <w:trHeight w:val="280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, направленных на обеспечение общественного порядка и противодействие преступности в Балахнинском муниципальном округе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3 2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3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3 2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3</w:t>
            </w:r>
          </w:p>
        </w:tc>
      </w:tr>
      <w:tr>
        <w:trPr>
          <w:trHeight w:val="206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Профилактика терроризма и экстремизма в Балахнинском муниципальном округе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5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антитеррористической защищенности потенциальных объектов террористических посягательств и мест массового пребывания людей, находящихся в муниципальной собственности или в ведени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78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направленные на повышение уровня антитеррористической защищенности потенциальных объектов террористических посягательств и мест массового пребывания людей, находящихся в муниципальной собственности или в ведени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1 26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1 26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9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развитие информационно технологической инфраструктуры аппаратно-программного комплекса «Безопасный горо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3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ставку и монтаж аппаратно-программного комплекса «Безопасный город» и расходы по обслуживанию комплек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1 25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1 25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2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3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7 264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5 773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опливно-энергетический комплек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48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2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,5</w:t>
            </w:r>
          </w:p>
        </w:tc>
      </w:tr>
      <w:tr>
        <w:trPr>
          <w:trHeight w:val="38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8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2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5</w:t>
            </w:r>
          </w:p>
        </w:tc>
      </w:tr>
      <w:tr>
        <w:trPr>
          <w:trHeight w:val="5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8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2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5</w:t>
            </w:r>
          </w:p>
        </w:tc>
      </w:tr>
      <w:tr>
        <w:trPr>
          <w:trHeight w:val="96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8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2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5</w:t>
            </w:r>
          </w:p>
        </w:tc>
      </w:tr>
      <w:tr>
        <w:trPr>
          <w:trHeight w:val="9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8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7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8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7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60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топливно-энергетиче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</w:tr>
      <w:tr>
        <w:trPr>
          <w:trHeight w:val="5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31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7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8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Управление муниципальным имуществом и земельными ресурсами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ряжение муниципальным имуществом и земельными ресурс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2 L5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2 L5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7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68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7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84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7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84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73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7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73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7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3 816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3 526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44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Обеспечение безопасности дорожного движения на территории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 816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 526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организации движения транспорта и пеше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0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72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направленные на совершенствование организации движения транспорта и пеше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1 2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0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72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1 2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0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72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181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действующей сети автомобильных дорог общего пользования местного значения, в т.ч. искусственных дорожных соору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353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353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направленные на содержание действующей сети автомобильных дорог общего пользования местного значения, в т.ч. искусственных дорожных соору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2 2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353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353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2 2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353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353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0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 982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 701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11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направленные на капитальный ремонт и ремонт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3 2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246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243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3 2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246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243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9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3 S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311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311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3 S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311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311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инициативного бюджетирования «Выполнение работ по ремонту автомобильной дороги ул.Степана Халтурина и пер.Степана Халтурина города Балахна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3 S260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31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31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3 S260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31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31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46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инициативного бюджетирования «Выполнение работ по ремонту автомобильной дороги по ул.Урицкого города Балахна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3 S260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78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74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4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3 S260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78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74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4</w:t>
            </w:r>
          </w:p>
        </w:tc>
      </w:tr>
      <w:tr>
        <w:trPr>
          <w:trHeight w:val="211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инициативного бюджетирования «Выполнение работ по ремонту автомобильной дороги по ул.Макарова города Балахна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3 S260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46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42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3 S260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46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42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26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инициативного бюджетирования «Выполнение работ по ремонту автомобильной дороги по ул.Володарского города Балахна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3 S260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68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97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3 S260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68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97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комплексных схем организации дорожного дви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направленные на разработку комплексных схем организации дорожного дви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4 2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4 2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956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839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,0</w:t>
            </w:r>
          </w:p>
        </w:tc>
      </w:tr>
      <w:tr>
        <w:trPr>
          <w:trHeight w:val="31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12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4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22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информирования и оповещения населения на территории Балахнинского муниципального округа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12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4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333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региональной автоматизированной системы централизованного оповещения гражданской обороны Балахнинского муниципального округа Нижегородской области и расходы на ее функционир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7 25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12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4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7 25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12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4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4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6</w:t>
            </w:r>
          </w:p>
        </w:tc>
      </w:tr>
      <w:tr>
        <w:trPr>
          <w:trHeight w:val="4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4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6</w:t>
            </w:r>
          </w:p>
        </w:tc>
      </w:tr>
      <w:tr>
        <w:trPr>
          <w:trHeight w:val="88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4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6</w:t>
            </w:r>
          </w:p>
        </w:tc>
      </w:tr>
      <w:tr>
        <w:trPr>
          <w:trHeight w:val="104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связанные с обеспечением органов местного самоуправления средствами спец.связ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4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6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4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6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212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717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,6</w:t>
            </w:r>
          </w:p>
        </w:tc>
      </w:tr>
      <w:tr>
        <w:trPr>
          <w:trHeight w:val="28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Управление муниципальным имуществом и земельными ресурсами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33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33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ряжение муниципальным имуществом и земельными ресурс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33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33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8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комплексных кадастровых работ и разработку проектов межевания террито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2 S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33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33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2 S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33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33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14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эффективности градостроительной деятельности на территории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6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2</w:t>
            </w:r>
          </w:p>
        </w:tc>
      </w:tr>
      <w:tr>
        <w:trPr>
          <w:trHeight w:val="106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документации по планировке территории Балахнинского муниципальн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6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2</w:t>
            </w:r>
          </w:p>
        </w:tc>
      </w:tr>
      <w:tr>
        <w:trPr>
          <w:trHeight w:val="81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1 2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6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2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1 2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6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2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предпринимательства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76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76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малого и среднего предпринимательства Балахнинского муниципального округ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76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76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рганизаций инфраструктуры поддержки субъектов МС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76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76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БУ «Бизнес-инкубатор Балахнинского муниципального округ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76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76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76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76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софинансирование муниципальных программ поддержки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S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S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ая и инвестиционная поддержка субъектов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1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софинансирование муниципальных программ поддержки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4 S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4 S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6</w:t>
            </w:r>
          </w:p>
        </w:tc>
      </w:tr>
      <w:tr>
        <w:trPr>
          <w:trHeight w:val="6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6</w:t>
            </w:r>
          </w:p>
        </w:tc>
      </w:tr>
      <w:tr>
        <w:trPr>
          <w:trHeight w:val="33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2</w:t>
            </w:r>
          </w:p>
        </w:tc>
      </w:tr>
      <w:tr>
        <w:trPr>
          <w:trHeight w:val="7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2</w:t>
            </w:r>
          </w:p>
        </w:tc>
      </w:tr>
      <w:tr>
        <w:trPr>
          <w:trHeight w:val="249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9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2</w:t>
            </w:r>
          </w:p>
        </w:tc>
      </w:tr>
      <w:tr>
        <w:trPr>
          <w:trHeight w:val="10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ощрение муниципальных управленческих команд в 2023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55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4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55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0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8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8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3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8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4 463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7 721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 899,8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 881,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28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Управление муниципальным имуществом и земельными ресурсами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07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36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31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мущества муниципальной каз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07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36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216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, направленных на содержание и распоряжение муниципальным имуществом Балахнинского муниципальн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1 2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07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36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1 2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07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36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22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агропромышленного комплекса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Комплексное развити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8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жилья, предоставляемого по договору найма жилого пом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7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азработку проектно-сметной документации и строительство жилья, предоставляемого по договору найма жилого пом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1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1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на территории Балахнинского муниципального округа Нижегородской области на 2021 - 2023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826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932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62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финансирование разницы стоимости приобретения (строительства) жилых помещений, сложившейся между их рыночной стоимостью и использованной при расчетах объемов софинансирования по действующей региональной адресной программе переселения граждан из аварийного жилищного фонда, и на софинансирование разницы между фактической выкупной ценой за изымаемое жилое помещение и ценой, установленной в рамках так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45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финансирование разницы стоимости приобретения (строительства) жилых помещений, сложившейся между их рыночной стоимостью и использованной при расчетах объемов софинансирования по действующей региональной адресной программе переселения граждан из аварийного жилищного фонда, и на софинансирование разницы между фактической выкупной ценой за изымаемое жилое помещение и ценой, установленной в рамках так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2 S2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5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2 S2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F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223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932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5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мероприятий по переселению граждан из аварийного жилищного фонда за счет средств публично-правовой компании «Фонд развития территор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F3 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415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133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120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F3 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903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621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F3 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512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512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F3 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8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39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11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F3 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6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7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29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F3 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мероприятий по переселению граждан из аварийного жилищного фонда за счет средств бюджета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F3 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F3 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6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F3 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Благоустройство и озеленение территории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3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3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ос расселенных многоквартирных жилых домов в муниципальных образованиях Нижегородской области, признанных аварийны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3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3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нос расселенных многоквартирных жилых домов в муниципальных образованиях Нижегородской области, признанных аварийны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7 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3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3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7 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3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3,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72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19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68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72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19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69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72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19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2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2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2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2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на капитальный ремонт общего имущества в многоквартирных домах в доле собственности Балахнинского муниципальн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9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9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36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9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9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36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3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6 789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 003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,0</w:t>
            </w:r>
          </w:p>
        </w:tc>
      </w:tr>
      <w:tr>
        <w:trPr>
          <w:trHeight w:val="22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Благоустройство и озеленение территории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955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94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50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свалок и объектов размещения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9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9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ликвидацию свалок и объектов размещения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6 2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9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9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6 2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9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9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(обустройство) контейнерн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00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79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здание (обустройство) контейнерн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9 S2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00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79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9 S2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00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79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60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контейнеров и (или) бунке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5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5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2</w:t>
            </w:r>
          </w:p>
        </w:tc>
      </w:tr>
      <w:tr>
        <w:trPr>
          <w:trHeight w:val="8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контейнеров и (или) бунке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10 S2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5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5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2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10 S2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5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5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2</w:t>
            </w:r>
          </w:p>
        </w:tc>
      </w:tr>
      <w:tr>
        <w:trPr>
          <w:trHeight w:val="194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сферы жилищно-коммунального хозяйства Балахнинского муниципального округа Нижегородской области на 2023-2028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890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890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Модернизация систем коммунальной инфраструктуры Балахнинского муниципального округа Нижегородской области на период 2023-2028 год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890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890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7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 и капитальный ремонт систем водоснабжения, водоотведения,теплоснабжения и электр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890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890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по модернизации, реконструкции, строительству и капитальному ремонту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S2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890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890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S2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890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890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942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218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3</w:t>
            </w:r>
          </w:p>
        </w:tc>
      </w:tr>
      <w:tr>
        <w:trPr>
          <w:trHeight w:val="5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942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218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3</w:t>
            </w:r>
          </w:p>
        </w:tc>
      </w:tr>
      <w:tr>
        <w:trPr>
          <w:trHeight w:val="76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942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218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3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217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536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9</w:t>
            </w:r>
          </w:p>
        </w:tc>
      </w:tr>
      <w:tr>
        <w:trPr>
          <w:trHeight w:val="2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217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536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9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 03 2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31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31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4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31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31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4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4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7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4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4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49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из бюджета Балахнинского муниципального округа Нижегородской области на финансовое обеспечение (возмещение) затрат организациям, осуществляющим регулируемые виды деятельности в сферах теплоснабжения, водоснабжения, водоотведения и оказывающих соответствующие услуги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66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08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06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8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66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08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06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06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из бюджета Балахнинского муниципального округа Нижегородской области на возмещение недополученных доходов организациям, осуществляющим регулируемые виды деятельности в сферах теплоснабжения, водоснабжения, водоотведения и оказывающих соответствующие услуги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6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68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27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6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68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27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77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из бюджета Балахнинского муниципального округа Нижегородской области на финансовое возмещение затрат организациям, предоставляющим потребителям услуги бан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6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0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0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6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0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0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и на погашение задолженности ресурсоснабжающих организаций по заключенным мировым соглашениям и соглашениям о реструктур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7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442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442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7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442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442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S2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29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29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0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S2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29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29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8 765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6 843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22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Благоустройство и озеленение территории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610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285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мелиоративной системы и водоотведения ливневых и талых в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44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96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направленные на обслуживание мелиоративной системы и водоотведения ливневых и талых в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1 2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44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96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1 2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44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96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сетей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2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03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направленные на обслуживание сетей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2 2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2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03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2 2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2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03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4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зеленых наса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43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37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7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направленные на содержание зеленых наса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3 2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43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37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3 2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4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68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146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3 2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69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69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 социально значимых ме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491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470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65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4 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4 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0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4 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3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направленные на благоустройство социально значимых ме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4 2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771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771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4 2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771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771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9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инициативного бюджетирования «Благоустройство придомовой территории многоквартирного дома №69 по ул.генерала Маргелова, д.Истомино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4 S260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93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82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4 S260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93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82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346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инициативного бюджетирования «Устройство детской площадки для различных возрастных групп в районе домов №78, 80, 82 по ул.Энгельса и домов №11, 12 по ул.Мазурова г.Балахна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4 S260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26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16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4 S260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26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16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итарное содержание территории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405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376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10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направленные на санитарное содержание территории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5 2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405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376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5 2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52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95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5 2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80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80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63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Формирование комфортной городской среды на территории Балахнинского муниципального округа Нижегородской области на 2021-2025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217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217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объектов благоустройства и общественн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57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57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01 74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4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4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6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01 74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4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4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объектов благоустройства и общественн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01 S2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593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593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01 S2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52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52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8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01 S2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240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240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7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ремонта дворов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684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684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ремонта дворовых территорий в муниципальных образованиях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02 S2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684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684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02 S2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684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684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Формирование комфортной городской сре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974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974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направленные на развитие современной городской среды на территории Балахнинского муниципальн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458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458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458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458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6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расходы, направленные на развитие современной городской среды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F2 5555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16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16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F2 5555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16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16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услуг в сфере похоронного дела в Балахнинском муниципальном округе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42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42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муниципальных кладби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18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18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направленные на мероприятия по содержанию муниципальных кладби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 01 2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50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50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 01 2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 01 2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31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31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2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 01 74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8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8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 01 74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8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8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инвентаризации захоронений на муниципальных кладбищ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7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направленные на мероприятия по проведению инвентаризации захоронений на муниципальных кладбищ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 02 2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4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 02 2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3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бот по расширению территорий муниципальных кладби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4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4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9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направленные на мероприятия по расширению территорий муниципальных кладби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 04 2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4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4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 04 2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4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4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8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в рамках проекта «Память покол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89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89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8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в рамках проекта «Память покол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 05 S2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89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89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 05 S2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89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89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395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798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4</w:t>
            </w:r>
          </w:p>
        </w:tc>
      </w:tr>
      <w:tr>
        <w:trPr>
          <w:trHeight w:val="7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395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798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4</w:t>
            </w:r>
          </w:p>
        </w:tc>
      </w:tr>
      <w:tr>
        <w:trPr>
          <w:trHeight w:val="74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395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798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4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 обслуживание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7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746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163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3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7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746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163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3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благоустройству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7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7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1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проекта инициативного бюджетирования «Вам решать!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S2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9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S2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5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полномочий органов местного самоуправления по решению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S2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S2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8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 009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 992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009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92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009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92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544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544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799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799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6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54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54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6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237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237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ощрение муниципальных управленческих команд в 2023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55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55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4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 02 74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5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5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7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74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5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5,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64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48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6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6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0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6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6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бщественных работ, временного трудоустройства безработных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5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5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ы по обязательствам администрации Балахнинского муниципальн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7</w:t>
            </w:r>
          </w:p>
        </w:tc>
      </w:tr>
      <w:tr>
        <w:trPr>
          <w:trHeight w:val="3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7</w:t>
            </w:r>
          </w:p>
        </w:tc>
      </w:tr>
      <w:tr>
        <w:trPr>
          <w:trHeight w:val="349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сполн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73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73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 788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 788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 805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 805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Благоустройство и озеленение территории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805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805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09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805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805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ликвидацию свалок промышлен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11 74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805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805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11 74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805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805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8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982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982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8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2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2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2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2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2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2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2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2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1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2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2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120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 670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,4</w:t>
            </w:r>
          </w:p>
        </w:tc>
      </w:tr>
      <w:tr>
        <w:trPr>
          <w:trHeight w:val="42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6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образования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46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Укрепление материально-технической базы образовательных учрежд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3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дошкольной образовательной организации на ул.Мазуро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3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3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141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141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физической культуры и спорта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41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41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физической культуры, массового и школьного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41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41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 физической культуры и спорта на основе муниципального зад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41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41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41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41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3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41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41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8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5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5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5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329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329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9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9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9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9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9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9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9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9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9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9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5 414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 541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5 414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 541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,5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 414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 541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5</w:t>
            </w:r>
          </w:p>
        </w:tc>
      </w:tr>
      <w:tr>
        <w:trPr>
          <w:trHeight w:val="111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Укрепление материально-технической базы учреждений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 414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 541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5</w:t>
            </w:r>
          </w:p>
        </w:tc>
      </w:tr>
      <w:tr>
        <w:trPr>
          <w:trHeight w:val="21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 414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 541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5</w:t>
            </w:r>
          </w:p>
        </w:tc>
      </w:tr>
      <w:tr>
        <w:trPr>
          <w:trHeight w:val="231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2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4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3</w:t>
            </w:r>
          </w:p>
        </w:tc>
      </w:tr>
      <w:tr>
        <w:trPr>
          <w:trHeight w:val="11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2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4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3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2 S2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 769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 174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1</w:t>
            </w:r>
          </w:p>
        </w:tc>
      </w:tr>
      <w:tr>
        <w:trPr>
          <w:trHeight w:val="103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2 S2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 769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 174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 127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 071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763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763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63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63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5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63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63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1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63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63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9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доплата к пенсиям, дополнительное 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63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63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63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63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3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3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циально-значимые мероприятия для на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почетным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ежемесячной денежной выплаты гражданам, имеющим звание «Почетный гражданин Балахнинского муниципального округ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4 1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4 1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3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3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3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3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3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3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3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7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4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5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5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 591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 534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образования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циально-правовая защита детей в Балахнинском муниципальном округ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8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жилых помещений, собственниками которых являются дети-сироты и дети, оставшие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муниципаль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2 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2 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Государственная поддержка граждан по обеспечению жильем на территории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534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534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47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Выполнение государственных обязательств по обеспечению жильем категорий граждан, установленных законодательством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840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840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6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(строительство) жилых помещений для исполнения обязательств по обеспечению жилыми помещениями детей-сирот,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840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840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4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1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840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840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5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1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840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840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жильем молодых сем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93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93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64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ых выплат молодым семьям, нуждающимся в жилых помещениях, при приобретении (строительстве) отдельного благоустроенного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93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93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93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93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93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93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 632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 632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 422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 422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физической культуры и спорта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422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422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физической культуры, массового и школьного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502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502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 физической культуры и спорта на основе муниципального зад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192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192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617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617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617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617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74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7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75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0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74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7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75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47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оведения мероприятий по обеспечению Всероссийского физкультурно-спортивного комплекса «Готов к труду и обороне» (ГТО) среди различных категорий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7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спорта, физическо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2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2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7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2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омплекса массовых физкультурно-спортивных мероприятий для всех категорий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спорта, физическо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2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2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2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1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1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7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2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егионального проекта «Спорт-норма жизни» на территории Балахнинского муниципальн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спорта, физическо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4 2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4 2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Укрепление материально-технической баз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2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2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4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учреждений спорта, капитальный и текущий ремонты, аварийные рабо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укрепление материально-технической базы учреждений спорта, капитальный и текущий ремонты, аварийные рабо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автобусов для муниципальных учреждений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8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8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автобусов для муниципальных учреждений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02 S2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8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8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02 S2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8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8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физической культуры и спорта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Энергосбережение и повышение энергетической эффективности МБУ «ФОК "Олимпийск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0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а и установка электро-, тепло- и водо-сберегающего оборуд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направленные на энергосбережение и повышение энергетической эффектив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881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881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881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881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3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Информационная среда Балахнинского муниципального округ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81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81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0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ого учреждения на основе муниципального зад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81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81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23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23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6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23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23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 01 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7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 01 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4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частичной финансовой поддержки окружных печатных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 01 S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08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08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 01 S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08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08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о-счетная палата Балахнинского муниципального округа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58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578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38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58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578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5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581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577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81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77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69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81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77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4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81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77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87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74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70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87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27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25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0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контрольно-счетной палаты Балахнинского муниципального округа и его замести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07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06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6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07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06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7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Противодействие коррупции в Балахнинском муниципальном округе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9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коррупционное образование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4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антикоррупционн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5 29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5 29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5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100 061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001 037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,8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before="0" w:after="200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4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2:36:00Z</dcterms:created>
  <dc:creator>OMitronina</dc:creator>
  <dc:description/>
  <cp:keywords/>
  <dc:language>en-US</dc:language>
  <cp:lastModifiedBy>Наталья Ю. Голованова</cp:lastModifiedBy>
  <cp:lastPrinted>2023-05-31T11:49:00Z</cp:lastPrinted>
  <dcterms:modified xsi:type="dcterms:W3CDTF">2024-04-10T13:30:00Z</dcterms:modified>
  <cp:revision>59</cp:revision>
  <dc:subject/>
  <dc:title/>
</cp:coreProperties>
</file>